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Шәһәр күлэмендэ география фәненнән татар телендә үткәрелә торган олимпиаданың  мәктәп этабы биремнә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18-2019 нчы уку е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0-11 нче сыйныфлар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Эш вакыты – </w:t>
      </w:r>
      <w:r>
        <w:rPr>
          <w:rFonts w:cs="Times New Roman" w:ascii="Times New Roman" w:hAnsi="Times New Roman"/>
          <w:b/>
          <w:bCs/>
          <w:sz w:val="24"/>
          <w:szCs w:val="24"/>
        </w:rPr>
        <w:t>120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мину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Гомуми балл  – 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Түбәндәге Африка илләре  арасыннан, кайсысы промышленност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буенча алга киткән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Мала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Замб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Эфиоп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) Сом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Түбәндәге экспортлаучы  илләрне тиешле продукцяләре  белән тоташтырырга (4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Доминика                                                                            а.й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Куба                                                                                     б.бан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Колумбия                                                                            в.коф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Уругвай                                                                               г.шикә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Латин  Америкасының иң ярлы иле ничек атала? 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Барбод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Гаи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Пана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) Вануа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Бөекбританиянең кайсы районында Бирмингем шәһәре урнашкан? 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 Көньяк-Көнчыгы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 Көньяк Шотлан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 Мидле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)  Йоркш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 Италиянең кайсы шәһәре төп икътисади үзәк? 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 Р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 Ми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 Тур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г)  Неапол</w:t>
      </w:r>
      <w:r>
        <w:rPr>
          <w:rFonts w:cs="Times New Roman" w:ascii="Times New Roman" w:hAnsi="Times New Roman"/>
          <w:sz w:val="24"/>
          <w:szCs w:val="24"/>
        </w:rPr>
        <w:t>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 Сатып-алу өлкәсендә тискәре сальдо кайсы илләргә хас? 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 АКШ  белән Япо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 Япония белән Герм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 Германия белән Бөекбрит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)  Бөекбритания белән АК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 Транспорт төрләрен йөк әйләнеше кимү тәртибендә  языгыз? (4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тимер юл транспорты;                                             г)  диңгез транспор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автомобиль транспорт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в) үткәргеч  торба  транспорты 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.Түбәндәге  яшелчә-җимешләрне кайсы илләрдә күпләп үстерәләр? (4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Банан                                                                      а.АКШ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Виноград                                                                б.Кыта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Суган                                                                      в.Бразил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Томат                                                                      г.Ит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9. Түбәндәге чыганакларны файдалы казылмалар  белән тоташтыр? (4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Итабира                                                               а.нефт</w:t>
      </w:r>
      <w:r>
        <w:rPr>
          <w:rFonts w:cs="Times New Roman" w:ascii="Times New Roman" w:hAnsi="Times New Roman"/>
          <w:sz w:val="24"/>
          <w:szCs w:val="24"/>
        </w:rPr>
        <w:t>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 Гавар                                                                    б.тимер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3. Уэйпа                                                                   в.бакыр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4. Чукикамата                                                          г.алюми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. Түбәндәге рудаларны кайсы илләрдә күпләп  чыгаралар?  (4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тимер                                                              а.Чи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маргане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б.Сурин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алюминий                                                      в.Бразил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 бакыр                                                             г.Габ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1. Бакыр поясы кайсы илләрдә урнашкан? 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Чили белән Аргент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) Канада белән АКШ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в) Замбия белән Конго демократик республика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)  Россия белән Казахст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2. Танганьика күле кайсы дәүләт яки дәүләтләр белән чиктәш? 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Танзания, Замбия һәм Конго демократик республика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) Танзания белән Замбия 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в) Конго демократик республикасы белән Замб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) Танз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13. Түбәндәге дәүләтләр арасында  нинди  таулар урнашкан? (4 БАЛЛ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Испания белән Фран</w:t>
      </w:r>
      <w:r>
        <w:rPr>
          <w:rFonts w:cs="Times New Roman" w:ascii="Times New Roman" w:hAnsi="Times New Roman"/>
          <w:sz w:val="24"/>
          <w:szCs w:val="24"/>
        </w:rPr>
        <w:t>ция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а. Карпа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Польша белән Словакия                                               б. Гимала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Индия белән Кытай                                                       в. Ан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Чили белән Аргентина                                                  г. Пирене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4. Кайсы дәүләт хәзер монархия идәрә итү формасын югалтты? 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Бел</w:t>
      </w:r>
      <w:r>
        <w:rPr>
          <w:rFonts w:cs="Times New Roman" w:ascii="Times New Roman" w:hAnsi="Times New Roman"/>
          <w:sz w:val="24"/>
          <w:szCs w:val="24"/>
        </w:rPr>
        <w:t>ьг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Бут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Неп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т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5. Бирелгән илләрнең кайсысында, энергия куллану буенча, гидроэлектростанцияләрнең әһәмияте зуррак? 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Казахстан                                                                          г)Укра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Кыргызыст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в)Төркмәнст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6. Италиянең Генуя шәһәрендә илнең иң зур нефть эшкәртү предприятиясе  урнашкан. Әлеге предприятенең ни өчен әлеге шәһәрдә урнашуының 3 төп сәбәбен атагыз?  (9  БАЛ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17. Бирелг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н д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ньякул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м билгеле милли парклар арасыннан АКШта урнашканнарын аерып алыгыз. Бу парклар турында н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рс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л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р бел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сез? Илне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 xml:space="preserve"> картосхемасында аларны билгел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гез (15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  <w:lang w:val="tt-RU"/>
        </w:rPr>
        <w:t>Серенгети, Дурмитор, Йеллоустон, Игуасу, Йосемит, Вуд-Баффало, Улуру, Лос-Гласьярес, Какаду, Грейт-Смоуки-Маунтин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tt-RU"/>
              </w:rPr>
              <w:t>АКШ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ң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tt-RU"/>
              </w:rPr>
              <w:t xml:space="preserve"> милли парклар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tt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3730" cy="383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18. Биоиндустрияне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 xml:space="preserve"> аерым тармакларын языгыз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һәм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 xml:space="preserve"> аларны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ң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 xml:space="preserve"> кайсы илл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рд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сеш алуын ачыклагыз.Бу индустрияне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 xml:space="preserve"> т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 xml:space="preserve">п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зенч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лекл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 xml:space="preserve">рен санап чыгыгыз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10 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19. Бирелг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н илл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р арасыннан АЭС (атом электр станциял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 xml:space="preserve">ре) булган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һәм булмаган илләрне аерып алып таблицаны тутырыгыз (10 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tt-RU"/>
        </w:rPr>
        <w:t>Аргентина, Венесуэла, Египет,  Испания, Норвегия,ОАЭ, Пакистан, Польша, Узбә</w:t>
      </w:r>
      <w:r>
        <w:rPr/>
        <w:t>кстан, ЮА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tt-RU"/>
              </w:rPr>
              <w:t>АЭС булган ил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tt-RU"/>
              </w:rPr>
              <w:t>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tt-RU"/>
              </w:rPr>
              <w:t>АЭС булмаган ил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tt-RU"/>
              </w:rPr>
              <w:t>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20. Болгария д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л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>тенд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ә урнашкан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 xml:space="preserve"> безне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 xml:space="preserve"> ил тарихына, илебезне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 xml:space="preserve"> батыр сугышчыларына  багышланган  3 ист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tt-RU"/>
        </w:rPr>
        <w:t xml:space="preserve">лекле объектны атагыз. Бу объектларга кыскача характеристика бирегез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9  БАЛЛ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Wikidatasnak">
    <w:name w:val="wikidata-snak"/>
    <w:qFormat/>
    <w:rPr/>
  </w:style>
  <w:style w:type="character" w:styleId="Nowikidata">
    <w:name w:val="no-wikidata"/>
    <w:qFormat/>
    <w:rPr/>
  </w:style>
  <w:style w:type="character" w:styleId="Coordinates">
    <w:name w:val="coordinates"/>
    <w:qFormat/>
    <w:rPr/>
  </w:style>
  <w:style w:type="character" w:styleId="Geogeohack">
    <w:name w:val="geo-geohack"/>
    <w:qFormat/>
    <w:rPr/>
  </w:style>
  <w:style w:type="character" w:styleId="Geogoogle">
    <w:name w:val="geo-google"/>
    <w:qFormat/>
    <w:rPr/>
  </w:style>
  <w:style w:type="character" w:styleId="Geoyandex">
    <w:name w:val="geo-yandex"/>
    <w:qFormat/>
    <w:rPr/>
  </w:style>
  <w:style w:type="character" w:styleId="Geoosm">
    <w:name w:val="geo-osm"/>
    <w:qFormat/>
    <w:rPr/>
  </w:style>
  <w:style w:type="character" w:styleId="Nowrap">
    <w:name w:val="nowrap"/>
    <w:qFormat/>
    <w:rPr/>
  </w:style>
  <w:style w:type="character" w:styleId="Flagicon">
    <w:name w:val="flagicon"/>
    <w:qFormat/>
    <w:rPr/>
  </w:style>
  <w:style w:type="character" w:styleId="Wrap">
    <w:name w:val="wrap"/>
    <w:qFormat/>
    <w:rPr/>
  </w:style>
  <w:style w:type="character" w:styleId="Ipa">
    <w:name w:val="ipa"/>
    <w:qFormat/>
    <w:rPr/>
  </w:style>
  <w:style w:type="character" w:styleId="Iw">
    <w:name w:val="iw"/>
    <w:qFormat/>
    <w:rPr/>
  </w:style>
  <w:style w:type="character" w:styleId="Iwtooltip">
    <w:name w:val="iw__tooltip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21:40:00Z</dcterms:created>
  <dc:creator>Учитель</dc:creator>
  <dc:description/>
  <cp:keywords/>
  <dc:language>en-US</dc:language>
  <cp:lastModifiedBy>Пользователь Windows</cp:lastModifiedBy>
  <cp:lastPrinted>2017-01-21T11:13:00Z</cp:lastPrinted>
  <dcterms:modified xsi:type="dcterms:W3CDTF">2019-01-30T07:08:00Z</dcterms:modified>
  <cp:revision>119</cp:revision>
  <dc:subject/>
  <dc:title>10-11 класс</dc:title>
</cp:coreProperties>
</file>